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УТВЕРЖДАЮ»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ий директор</w:t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sz w:val="20"/>
          <w:szCs w:val="20"/>
        </w:rPr>
        <w:t xml:space="preserve">___________________ В.В.Остапчук </w:t>
      </w:r>
    </w:p>
    <w:p>
      <w:pPr>
        <w:pStyle w:val="Normal"/>
        <w:spacing w:lineRule="auto" w:line="24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____»_______________________2018г.</w:t>
      </w:r>
    </w:p>
    <w:p>
      <w:pPr>
        <w:pStyle w:val="Normal"/>
        <w:pBdr>
          <w:right w:val="single" w:sz="2" w:space="0" w:color="000000"/>
        </w:pBdr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Cs/>
          <w:iCs/>
          <w:sz w:val="20"/>
          <w:szCs w:val="20"/>
        </w:rPr>
        <w:t>по «Перекладке канализационных сетей д-150мм на участке от КК522 до КК1224 в районе ул.Суоярвская, 5 г.Петрозаводск»</w:t>
      </w:r>
    </w:p>
    <w:tbl>
      <w:tblPr>
        <w:tblW w:w="11193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4167"/>
        <w:gridCol w:w="6497"/>
        <w:gridCol w:w="281"/>
        <w:gridCol w:w="9"/>
      </w:tblGrid>
      <w:tr>
        <w:trPr>
          <w:trHeight w:val="406" w:hRule="atLeast"/>
        </w:trPr>
        <w:tc>
          <w:tcPr>
            <w:tcW w:w="23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Содержание   основных данных и требований.</w:t>
            </w:r>
          </w:p>
        </w:tc>
      </w:tr>
      <w:tr>
        <w:trPr>
          <w:trHeight w:val="280" w:hRule="atLeast"/>
        </w:trPr>
        <w:tc>
          <w:tcPr>
            <w:tcW w:w="23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</w:r>
          </w:p>
        </w:tc>
        <w:tc>
          <w:tcPr>
            <w:tcW w:w="41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  <w:p>
            <w:pPr>
              <w:pStyle w:val="Style16"/>
              <w:spacing w:lineRule="auto" w:line="240" w:before="0" w:after="200"/>
              <w:ind w:left="36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29114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50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/>
              <w:ind w:right="74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 xml:space="preserve">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/факс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71-00-66/71-00-79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hanging="0"/>
              <w:rPr>
                <w:rFonts w:ascii="Tahoma" w:hAnsi="Tahoma" w:cs="Tahoma"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</w:t>
            </w: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155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-548" w:hanging="0"/>
              <w:rPr/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4860267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фектная ведомость (обоснование износа), необходимость уменьшения инфильтрации грунтовых вод (уменьшение коммерческих потерь), отсутствие уклонов на участке сети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Наименование и местоположение объект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Сеть наружной хоз.бытовой канализации 150мм г.Петрозаводск, ул.Суоярвская, 5 от КК522 до КК1224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  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 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изводственная программа на  2019г. (работы в счет арендной платы)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644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__</w:t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гарантированного водоотведения объектов района ул.Суоярвской, г.Петрозаводска. Восстановление механической прочности трубопровода, а также герметизация труб, лотковых частей колодцев и мест сквозных повреждений, замена колодцев, уменьшения инфильтрации грунтовых вод (уменьшение коммерческих потерь)</w:t>
            </w:r>
          </w:p>
        </w:tc>
      </w:tr>
      <w:tr>
        <w:trPr>
          <w:trHeight w:val="11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тяженность сети водоотведения  - 87м.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Материал существующего трубопровода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– керамика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Диаметр существующего трубопровода – 150мм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колодцев – железобето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люков – чугун тип (Т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 xml:space="preserve">Характеристики нового (прокладываемого) трубопровода 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bCs/>
                <w:iCs/>
                <w:szCs w:val="20"/>
              </w:rPr>
            </w:pPr>
            <w:r>
              <w:rPr>
                <w:rFonts w:cs="Tahoma" w:ascii="Tahoma" w:hAnsi="Tahoma"/>
                <w:bCs/>
                <w:iCs/>
                <w:szCs w:val="20"/>
              </w:rPr>
              <w:t xml:space="preserve">Полимерные трубы, двухслойные, типа «Корсис» или «Прагма», толщ. стенки не менее </w:t>
            </w:r>
            <w:r>
              <w:rPr>
                <w:rFonts w:cs="Tahoma" w:ascii="Tahoma" w:hAnsi="Tahoma"/>
                <w:bCs/>
                <w:iCs/>
                <w:szCs w:val="20"/>
                <w:lang w:val="en-US"/>
              </w:rPr>
              <w:t>SN</w:t>
            </w:r>
            <w:r>
              <w:rPr>
                <w:rFonts w:cs="Tahoma" w:ascii="Tahoma" w:hAnsi="Tahoma"/>
                <w:bCs/>
                <w:iCs/>
                <w:szCs w:val="20"/>
              </w:rPr>
              <w:t xml:space="preserve"> 16, диаметр 160мм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Cs w:val="20"/>
              </w:rPr>
              <w:t>Материал колодцев – железобетон, (снаружи гидроизоляция ВУС),</w:t>
            </w:r>
            <w:r>
              <w:rPr>
                <w:rFonts w:cs="Tahoma" w:ascii="Tahoma" w:hAnsi="Tahoma"/>
                <w:szCs w:val="20"/>
                <w:u w:val="single" w:color="FFFFFF"/>
              </w:rPr>
              <w:t xml:space="preserve">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Материал люков – полимер тип «ТМ»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Песчаное основание под и над трубопроводом по 10см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4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круглосуточно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64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АПГО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Выполнение строительно-монтажных работ после выполнения п.1.2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4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(товаро-транспорнтные накладные)  на используемые материалы и услуги,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lang w:eastAsia="ar-SA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5.Произвести утилизацию строительного мусора с площадки СМР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  <w:u w:val="single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6.Произвести восстановление благоустройства мест производства работ.</w:t>
            </w:r>
          </w:p>
        </w:tc>
      </w:tr>
      <w:tr>
        <w:trPr>
          <w:trHeight w:val="56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 и виды работ, выполняемых подрядчиком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г.Петрозаводске порядке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 xml:space="preserve">3.Параллельная существующей прокладка сетей наружной хоз.бытовой канализации ф160мм с использованием двухслойных полимерных труб по песчаному основанию. На участке </w:t>
            </w:r>
            <w:r>
              <w:rPr>
                <w:rFonts w:cs="Tahoma" w:ascii="Tahoma" w:hAnsi="Tahoma"/>
                <w:szCs w:val="20"/>
                <w:lang w:val="en-US"/>
              </w:rPr>
              <w:t>87</w:t>
            </w:r>
            <w:r>
              <w:rPr>
                <w:rFonts w:cs="Tahoma" w:ascii="Tahoma" w:hAnsi="Tahoma"/>
                <w:szCs w:val="20"/>
              </w:rPr>
              <w:t xml:space="preserve">м – открытым способом.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 xml:space="preserve">4. Установка железобетонных колодцев (кольца КС 10х6) 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ф1000мм (рабочая часть 1,8м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Произвести гидроизоляцию колодцев (ВУС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6.Выполнить лотковые части колодцев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7.Добавить (при необходимости) скобы ходовые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8.Установить люки полимерные тип «ТМ»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9.Произвести работы по благоустройству (восстановление газонов, проездов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0.Произвести снос (при необходимости) зеленых насаждений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1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на используемые материалы и услуги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12.Произвести утилизацию строительного мусора с площадки СМР.</w:t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  (включая источник поставки- заказчик /подрядчик,  гарантийные  требования, сроки поставки и пр.)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Используемое оборудование должно иметь соответствующие разрешения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Все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Гарантия на выполненные строительно-монтажные работы  составляет не менее 5-ти лет с момента подписания акта приемки  выполненных работ.</w:t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 и требования к их содержанию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</w:tr>
      <w:tr>
        <w:trPr>
          <w:trHeight w:val="155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выполняет необходимые согласования для получения разрешения на производство земляных работ, на частичное (или полное) закрытие проезжей части автомобильных дорог (при необходимости).</w:t>
            </w:r>
          </w:p>
        </w:tc>
      </w:tr>
      <w:tr>
        <w:trPr>
          <w:trHeight w:val="91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ену наружных сетей канализации предусмотреть в соответствии с  Перечнем 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 Федерального закона "Технический регламент о безопасности зданий и сооружений".</w:t>
            </w:r>
          </w:p>
        </w:tc>
      </w:tr>
      <w:tr>
        <w:trPr>
          <w:trHeight w:val="10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ланы сете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стоящее техническое зад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 w:before="0" w:after="200"/>
              <w:ind w:left="140" w:hanging="0"/>
              <w:rPr>
                <w:rFonts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Helv;Arial"/>
                <w:color w:val="000000"/>
                <w:sz w:val="20"/>
                <w:szCs w:val="20"/>
                <w:lang w:eastAsia="ru-RU"/>
              </w:rPr>
              <w:t>В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ru-RU"/>
              </w:rPr>
              <w:t>едомость объемов работ</w:t>
            </w:r>
            <w:r>
              <w:rPr>
                <w:rFonts w:cs="Helv;Arial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wav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 мероприят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 объёмно-планировочным  решен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ехнические требования  к  технологическому оборудованию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меняемое в ходе СМР оборудование должно соответствовать действующим в РФ стандартам, нормам и правилам. Должно обеспечивать гарантируемые технологические параметр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обеспечивать безопасность при его работе, ремонте и обслуживании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быть долговечным и ремонтопригодным.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ребования по утилизации  (захоронению) отходов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 -технических мероприятий  гражданской обороны и мероприятий по предупреждению   чрезвычайных ситуаций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Содержание основных данных и требований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 ИТМ ГОЧС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(по основным этапам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густ 2019г выполнение всех рабо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</w:t>
            </w:r>
          </w:p>
        </w:tc>
      </w:tr>
      <w:tr>
        <w:trPr>
          <w:trHeight w:val="13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 подрядчиком заказчику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Подрядчик передает Заказчику техническую (исполнительную) документацию по выполненным работам в объёме, соответствующем требованиям нормативной документации (включая сметы, формы КС-2, КС-3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боснования стоимости материалов и услуг (счет-фактура, чеки на материалы) </w:t>
            </w:r>
          </w:p>
        </w:tc>
      </w:tr>
      <w:tr>
        <w:trPr>
          <w:trHeight w:val="91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Сметы – 2экз., КС-2 – 2шт, КС-3 – 2шт, акты скрытых работ – 2экз. на каждую работу (один Заказчика, второй Подрядчика), исполнительная съемка – 2экз., копии счетов-фактур, чеков, паспорта и сертификаты на оборудование – 1экз. </w:t>
            </w:r>
          </w:p>
        </w:tc>
      </w:tr>
      <w:tr>
        <w:trPr>
          <w:trHeight w:val="419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условия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д началом работ Подрядчик должен согласовать с Заказчиком и эксплуатирующей организацией   график производства работ и образцы применяемых материалов с обязательным предъявлением паспортов и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сертификатов, план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получает разрешение на производство работ в установленном в г.Петрозаводске поряд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дрядчик информирует Заказчика за 1 день до начала приемки 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скрытых работ по мере их готовности. Готовность принимаемых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скрытых работ подтверждается подписанием Заказчиком, Подрядчиком и Эксплуатирующей организации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актов освидетельствования скрыт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боты произвести в соответствие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П 32.13330.2012</w:t>
            </w:r>
            <w:r>
              <w:rPr>
                <w:rFonts w:cs="Tahoma" w:ascii="Tahoma" w:hAnsi="Tahoma"/>
                <w:sz w:val="20"/>
                <w:szCs w:val="20"/>
              </w:rPr>
              <w:t>, СНиП III-30-74,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eastAsia="ru-RU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СП 31.13330.2012, «</w:t>
              </w:r>
            </w:hyperlink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ГОСТ 2268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есто производства работ должно быть оснащено ограждениями и приборами освещения в ночное время в соответствии с нормами.</w:t>
            </w:r>
          </w:p>
        </w:tc>
      </w:tr>
    </w:tbl>
    <w:p>
      <w:pPr>
        <w:pStyle w:val="Normal"/>
        <w:tabs>
          <w:tab w:val="clear" w:pos="708"/>
          <w:tab w:val="left" w:pos="-6663" w:leader="none"/>
        </w:tabs>
        <w:spacing w:lineRule="auto" w:line="240" w:before="12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рмативная, правовая и методологическая база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е законы от 30.11.1994 №51-ФЗ; от 26.01.1996 №14-ФЗ; от 26.11.2001г. № 146-ФЗ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жданский Кодекс Российской Федерации, Части первая, вторая и треть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9.12.2004 № 190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достроительный Кодекс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едеральный закон  от  21.12.1994 г. № 68-ФЗ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защите населения и территории от чрезвычайных ситуаций природного и техногенного характер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3 ноября 2009 г. № 261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м Правительства Российской Федерации от 11 июня 1996 г. № 698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я Правительства  Российской Федерации от 19.01.2006 г. № 20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инженерных изысканиях для подготовки проектной документации, строительства, реконструкции, капитального ремонта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 05.03.2007№ 14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организации и проведения государственной экспертизы проектной документации и результатов инженерных изысканий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16.02.2008 № 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составе разделов проектной документации и требованиях к их содержанию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 Правительства Российской Федерации от 18. 05..2009 № 427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, осуществляемом в районах Крайнего Севера и местностях, приравненных к ним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28.02.2001 г. № 1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о определению величины сметной прибыли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Ф от 05.03.2004 г. №15/1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и введении в действие Методики определения стоимости строительной продукции на территории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природы России от 13.08.1996 г. № 362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 утверждении положения 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экономразвития России от 24 февраля 2009 г. № 58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ки оценки эффективности использования средств федерального бюджета, направляемых на капитальные вложени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30.12.2009 г. № 624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01.04.2008 г. № 3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разработки и согласования специальных технических условий для разработки проектной документации на объекты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Росстроя от 02.07.2007 г. № 1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ередачи проектной документации и (или) результатов инженерных изысканий для проведения государственной экспертизы при невозможности ее проведения в субъекте Российской Федерации по месту расположения земельного участка, на котором предполагается осуществить строительство, реконструкцию, капитальный ремонт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Т-13.310.00-ГК-024-08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технические требования к формированию и составу раздела проектной документации «Инженерно-технические мероприятия по обеспечению безопасности объекта с контролем территории»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НиП 11-04-2003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авила благоустройства, обеспечения чистоты и порядка а Петрозаводском городском округе б/н от 2010г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альник цеха (НСиС)                                             Д.В.Пикульский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RKSStyle">
    <w:name w:val="RKS_Style Знак"/>
    <w:basedOn w:val="Style14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Таблица - строки влево"/>
    <w:qFormat/>
    <w:pPr>
      <w:keepLines/>
      <w:widowControl/>
      <w:tabs>
        <w:tab w:val="clear" w:pos="708"/>
        <w:tab w:val="left" w:pos="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RKSStyle1">
    <w:name w:val="RKS_Style"/>
    <w:basedOn w:val="Normal"/>
    <w:qFormat/>
    <w:pPr>
      <w:spacing w:lineRule="auto" w:line="240" w:before="0" w:after="0"/>
      <w:ind w:left="1361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url=http://dokipedia.ru/document/5157658&amp;rct=j&amp;frm=1&amp;q=&amp;esrc=s&amp;sa=U&amp;ei=X9i7U5iSOOu8ygPfg4HIBQ&amp;ved=0CDAQFjAF&amp;usg=AFQjCNGf7aVtzIwpqyC6V1PuU10uWIJuT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7:00Z</dcterms:created>
  <dc:creator>Сотрудник</dc:creator>
  <dc:description/>
  <cp:keywords/>
  <dc:language>en-US</dc:language>
  <cp:lastModifiedBy>PCS\d.pikulskiy (WST-VAR-020)</cp:lastModifiedBy>
  <cp:lastPrinted>2017-04-26T15:02:00Z</cp:lastPrinted>
  <dcterms:modified xsi:type="dcterms:W3CDTF">2018-11-02T14:51:00Z</dcterms:modified>
  <cp:revision>8</cp:revision>
  <dc:subject/>
  <dc:title/>
</cp:coreProperties>
</file>